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164037210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129330514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899509253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10244466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1454401020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1584070795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36631948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422928248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21430804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